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>
          <w:rFonts w:ascii="Times New Roman" w:hAnsi="Times New Roman" w:cs="Times New Roman"/>
          <w:b/>
          <w:b/>
          <w:bCs w:val="false"/>
          <w:sz w:val="22"/>
          <w:szCs w:val="22"/>
        </w:rPr>
      </w:pPr>
      <w:r>
        <w:rPr>
          <w:b/>
          <w:bCs w:val="false"/>
        </w:rPr>
        <w:t>`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 w:val="false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bCs w:val="false"/>
          <w:sz w:val="22"/>
          <w:szCs w:val="22"/>
        </w:rPr>
        <w:t>Załącznik nr 2</w:t>
      </w:r>
    </w:p>
    <w:p>
      <w:pPr>
        <w:pStyle w:val="Normal"/>
        <w:ind w:left="142" w:hanging="0"/>
        <w:jc w:val="right"/>
        <w:rPr/>
      </w:pPr>
      <w:r>
        <w:rPr>
          <w:rFonts w:cs="Times New Roman" w:ascii="Times New Roman" w:hAnsi="Times New Roman"/>
          <w:b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 w:val="false"/>
          <w:sz w:val="22"/>
          <w:szCs w:val="22"/>
        </w:rPr>
        <w:t xml:space="preserve">do Uchwały Nr XX/240/2016 </w:t>
      </w:r>
    </w:p>
    <w:p>
      <w:pPr>
        <w:pStyle w:val="Normal"/>
        <w:ind w:firstLine="9923"/>
        <w:jc w:val="right"/>
        <w:rPr>
          <w:rFonts w:ascii="Times New Roman" w:hAnsi="Times New Roman" w:cs="Times New Roman"/>
          <w:b/>
          <w:b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/>
          <w:bCs w:val="false"/>
          <w:sz w:val="22"/>
          <w:szCs w:val="22"/>
        </w:rPr>
        <w:t>Rady Miasta Siedlce z dnia 31.05.2016 r.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ROZSTRZYGNIĘCIE O SPOSOBIE ROZPATRZENIA UWAG WNIESIONYCH DO WYŁOŻONEGO DO PUBLICZNEGO WGLĄDU PROJEKTU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miejscowego planu zagospodarowania przestrzennego dla obszaru położonego u zbiegu ulic: Armii Krajowej, Sienkiewicza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Świętojańskiej w Siedlcach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418"/>
        <w:gridCol w:w="1984"/>
        <w:gridCol w:w="1134"/>
        <w:gridCol w:w="1985"/>
        <w:gridCol w:w="708"/>
        <w:gridCol w:w="851"/>
        <w:gridCol w:w="4252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wpływu uwag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isko i imię, nazwa jednostki organizacyj-ne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adres zgłaszającego uwag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eść uwag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 xml:space="preserve">Oznaczenie nieruchomości,  której dotyczy uwaga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 xml:space="preserve">Ustalenie projektu miejscowego planu zagospodarowania przestrzennego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strzygniecie Rady Miasta Siedlce  o sposobie rozpatrzenia uwag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ASADNIENIE ROZSTRZYGNIĘC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wagi</w:t>
            </w:r>
          </w:p>
        </w:tc>
      </w:tr>
      <w:tr>
        <w:trPr>
          <w:trHeight w:val="163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waga uwzględni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waga nieuwzględniona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.03.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Retail Provider Wrocław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p. z o.o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l. Domaniewska 5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-672 Warsz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niesiono  o zmianę zapisu par. 4 ust. 2 pkt. 1 poprzez  zmianę nazwy terenu U/UK z usług  i usług kultury na teren usług lub usług kultur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Działka nr geod.28/1 obręb 49 przy ul. Sienkiewi-cza, Armii Krajowej, Świętojań-skiej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ren usług i usług kultury U/UK, teren ulicy lokalnej 3KDL – ul. Świętojańska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X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waga nieuwzględniona ponieważ nazewnictwo określone w planie jest zgodne z obowiązującymi przepisami prawa oraz wieloletnimi praktykami w tym zakresie. Określenie (nazwa) terenu usług i usług kultury przywołuje dwa rodzaje usług, które mogą funkcjonować na tym terenie łącznie lub rozdzielnie: zarówno usług kultury jak i innych usług, w tym handlu,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administracji, gastronomii etc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. Oba rodzaje przeznaczenia występują równolegle, a ich wzajemne zależności są określone w innych przepisach projektu uchwały. Wynikają one głównie z parametrów zabudowy i sposobu zagospodarowania działki. Oba rodzaje są równorzędnymi formami przeznaczenia podstawowego, wymienionymi w par. 18 pkt 1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.03.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Retail Provider Wrocław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p. z o.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l. Domaniewska 5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-672 Warsz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Wniesiono o zmniejszenie wskaźników zaspokojenia potrzeb parkingowych dla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ur  i urzędów,</w:t>
            </w:r>
          </w:p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obiektów i lokali handlowych i usługowych oraz innych usług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e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skaźnika  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20 miejsc postojowych na 1000 m2 powierzchni użytkowej na wskaźnik min. 5 miejsc na 1000 m2 powierzchni użytkowej 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Działka nr geod.28/1 obręb 49 przy ul. Sienkiewi-cza, Armii Krajowej, Świętojań-skiej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en usług i usług kultury U/UK, teren ulicy lokalnej 3KDL – ul. Świętojańska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X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 uwagi na  zasadność stosowania porównywalnych warunków dla inwestowania parametry w zakresie zaspokojenia potrzeb parkingowych  określone zostały podobnie jak  dla sąsiedniego  terenu o zbliżonej  funkcji , który objęty  jest obowiązującym miejscowym planem zagospodarowania przestrzennego obszaru zawartego pomiędzy ulicami: Piłsudskiego, Sportową, Katedralną  i Wojskową,  oraz aktualnie sporządzanych planach miejscowych na terenie miasta Siedlce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.03.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Retail Provider Wrocław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p. z o.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l. Domaniewska 5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-672 Warsz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esiono o wykreślenie paragrafu  9 ust. 9 dotyczącego nakazu kompensacji miejsc parkingow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Działka nr geod.28/1 obręb 49 przy ul. Sienkiewi-cza, Armii Krajowej, Świętojań-skiej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en usług i usług kultury U/UK, teren ulicy lokalnej 3KDL – ul. Świętojańska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worzec autobusowy nie jest funkcją ustaloną w planie miejscowym (zarówno w planie obowiązującym jak i w projekcie), a miejsca do zatrzymywania się autobusów pełnią rolę pętli autobusowej służącej do ich zawracania a nie stałego parkowania pojazdów, zaspokajającego potrzeby funkcji terenu. Nie zachodzi więc konieczność odtwarzania miejsc postojowych dla pojazdów, które w tym miejscu jedynie zatrzymują się (jak na przystanku autobusowym). Zapis obecnie wprowadzany jest do wszystkich projektów planów sporządzanych w Siedlcach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.03.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Retail Provider Wrocław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p. z o.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l. Domaniewska 5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-672 Warsz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esiono o zmianę zapisu par. 18 pkt 3 lit. a i nie ustalanie wskaźnika powierzchni biologicznie czyn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Działka nr geod.28/1 obręb 49 przy ul. Sienkiewi-cza, Armii Krajowej, Świętojań-skiej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en usług i usług kultury U/UK, teren ulicy lokalnej 3KDL – ul. Świętojańs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waga nieuwzględniona, ponieważ brak jest możliwości zabudowy całego terenu zgodnie z projektem rysunku planu ze względu na istniejące sieci infrastruktury technicznej (kolektor sanitarny) oraz miejsce pamięci – stracenia Pantaleona Potockiego . Linie zabudowy wskazane na rysunku planu dopuszczają zabudowę tylko na części terenu, pozostawiając fragmenty bez zabudowy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.03.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Retail Provider Wroclaw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p. z o.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l. Domaniewska 5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-672 Warsz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esiono o zmianę wskaźnika intensywności zabudowy zawartego w par. 18 pkt 3 lit. c ustalonego na min. 1,0  i max. 1,5. Zaproponowano obniżenie tego wskaźnika  minimalnego na 0,7 i jednocześnie zwiększenie maksymalnego do 2,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Działka nr geod.28/1 obręb 49 przy ul. Sienkiewi-cza, Armii Krajowej, Świętojań-skiej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en usług i usług kultury U/UK, teren ulicy lokalnej 3KDL – ul. Świętojańs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waga nieuwzględniona ze względu na ustalenia obowiązującego studium, które narzuca wskaźnik intensywności zabudowy min. 1,0 dla usług oraz ze względu na konieczność utrzymania reprezentacyjnego charakteru tego terenu i wykluczenie ewentualnej realizacji parterowego pawilonu handlowo – usługowego. Wyższy wskaźnik i tak nie będzie możliwy do wykorzystania przy obecnym układzie linii zabudowy, wskaźniku miejsc postojowych i maksymalnej wysokości zabudowy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.03.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Retail Provider Wrocław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p. z o.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l. Domaniewska 5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-672 Warsz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esiono o zmniejszenie minimalnej wysokości zabudowy z  9 m  do  8m oraz zwiększenie maksymalnej wysokości zabudowy z 16 m ( 4 kondygnacje naziemne)  do 20m to ( do 5 kondygnacji nadziemnych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Działka nr geod.28/1 obręb 49 przy ul. Sienkiewi-cza, Armii Krajowej, Świętojań-skiej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en usług i usług kultury U/UK, teren ulicy lokalnej 3KDL – ul. Świętojańs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metr wysokości został ustalony w oparciu o wykonanie modeli urbanistycznych możliwych do zrealizowania nowych budynków. Ustalona wartość minimalna wysokości w połączeniu z intensywnością i powierzchnią przeznaczoną do zabudowy, zapewnia konieczność wykonania dwóch kondygnacji w nowym budynku, wykluczając tym samym obiekt parterowy. Wnosili o to Radni Miasta, uczestniczący w posiedzeniu Komisji Gospodarki Przestrzennej i Ochrony Środowiska (na której projekt planu był prezentowany). Wartość maksymalna jest ograniczona w studium, które nie dopuszcza nowej zabudowy o wysokości 20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9912" w:hanging="0"/>
        <w:rPr>
          <w:b/>
          <w:b/>
        </w:rPr>
      </w:pPr>
      <w:r>
        <w:rPr>
          <w:b/>
        </w:rPr>
      </w:r>
    </w:p>
    <w:p>
      <w:pPr>
        <w:pStyle w:val="Normal"/>
        <w:ind w:left="9912" w:hanging="0"/>
        <w:rPr>
          <w:b/>
          <w:b/>
        </w:rPr>
      </w:pPr>
      <w:r>
        <w:rPr>
          <w:b/>
        </w:rPr>
      </w:r>
    </w:p>
    <w:p>
      <w:pPr>
        <w:pStyle w:val="Normal"/>
        <w:ind w:left="9912" w:hanging="0"/>
        <w:rPr>
          <w:b/>
          <w:b/>
        </w:rPr>
      </w:pPr>
      <w:r>
        <w:rPr>
          <w:b/>
        </w:rPr>
      </w:r>
    </w:p>
    <w:p>
      <w:pPr>
        <w:pStyle w:val="Normal"/>
        <w:ind w:left="9912" w:hanging="0"/>
        <w:rPr>
          <w:b/>
          <w:b/>
        </w:rPr>
      </w:pPr>
      <w:r>
        <w:rPr>
          <w:b/>
        </w:rPr>
        <w:t>Przewodniczący Rady</w:t>
      </w:r>
    </w:p>
    <w:p>
      <w:pPr>
        <w:pStyle w:val="Normal"/>
        <w:ind w:left="9912" w:hanging="0"/>
        <w:rPr>
          <w:b/>
          <w:b/>
        </w:rPr>
      </w:pPr>
      <w:r>
        <w:rPr>
          <w:b/>
        </w:rPr>
      </w:r>
    </w:p>
    <w:p>
      <w:pPr>
        <w:pStyle w:val="Normal"/>
        <w:ind w:left="9912" w:hanging="0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Henryk Niedziół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276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23"/>
        </w:tabs>
        <w:ind w:left="823" w:hanging="397"/>
      </w:pPr>
    </w:lvl>
    <w:lvl w:ilvl="1">
      <w:start w:val="1"/>
      <w:numFmt w:val="lowerLetter"/>
      <w:lvlText w:val="%2)"/>
      <w:lvlJc w:val="left"/>
      <w:pPr>
        <w:tabs>
          <w:tab w:val="num" w:pos="1299"/>
        </w:tabs>
        <w:ind w:left="1299" w:hanging="360"/>
      </w:pPr>
    </w:lvl>
    <w:lvl w:ilvl="2">
      <w:start w:val="1"/>
      <w:numFmt w:val="lowerRoman"/>
      <w:lvlText w:val="%3."/>
      <w:lvlJc w:val="right"/>
      <w:pPr>
        <w:tabs>
          <w:tab w:val="num" w:pos="2019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2739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3459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4179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4899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5619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6339"/>
        </w:tabs>
        <w:ind w:left="633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Calibri" w:hAnsi="Calibri" w:eastAsia="Calibri" w:cs="Times New Roman"/>
      <w:b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  <w:szCs w:val="24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bCs/>
      <w:sz w:val="24"/>
      <w:szCs w:val="24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rFonts w:ascii="Calibri" w:hAnsi="Calibri" w:eastAsia="Calibri" w:cs="Times New Roman"/>
      <w:b/>
      <w:bCs w:val="false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PUNKT">
    <w:name w:val="A_PUNKT"/>
    <w:basedOn w:val="Normal"/>
    <w:qFormat/>
    <w:pPr>
      <w:widowControl w:val="false"/>
      <w:numPr>
        <w:ilvl w:val="0"/>
        <w:numId w:val="2"/>
      </w:numPr>
      <w:autoSpaceDE w:val="false"/>
    </w:pPr>
    <w:rPr>
      <w:rFonts w:ascii="Arial Narrow" w:hAnsi="Arial Narrow" w:cs="Arial Narrow"/>
      <w:bCs w:val="false"/>
      <w:kern w:val="2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47:00Z</dcterms:created>
  <dc:creator>k_wakula</dc:creator>
  <dc:description/>
  <cp:keywords/>
  <dc:language>en-US</dc:language>
  <cp:lastModifiedBy>UM Siedlce</cp:lastModifiedBy>
  <cp:lastPrinted>2016-06-01T12:09:00Z</cp:lastPrinted>
  <dcterms:modified xsi:type="dcterms:W3CDTF">2016-06-01T10:12:00Z</dcterms:modified>
  <cp:revision>3</cp:revision>
  <dc:subject/>
  <dc:title/>
</cp:coreProperties>
</file>