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jc w:val="left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numPr>
          <w:ilvl w:val="0"/>
          <w:numId w:val="0"/>
        </w:numPr>
        <w:ind w:left="9912" w:firstLine="708"/>
        <w:jc w:val="both"/>
        <w:outlineLvl w:val="0"/>
        <w:rPr>
          <w:rFonts w:ascii="Arial Narrow" w:hAnsi="Arial Narrow" w:cs="Tahoma"/>
          <w:b/>
          <w:b/>
          <w:bCs w:val="false"/>
        </w:rPr>
      </w:pPr>
      <w:r>
        <w:rPr>
          <w:rFonts w:cs="Tahoma" w:ascii="Arial Narrow" w:hAnsi="Arial Narrow"/>
          <w:b/>
        </w:rPr>
        <w:t xml:space="preserve">Załącznik Nr 2 </w:t>
      </w:r>
    </w:p>
    <w:p>
      <w:pPr>
        <w:pStyle w:val="Normal"/>
        <w:numPr>
          <w:ilvl w:val="0"/>
          <w:numId w:val="0"/>
        </w:numPr>
        <w:ind w:left="9912" w:firstLine="708"/>
        <w:jc w:val="both"/>
        <w:outlineLvl w:val="0"/>
        <w:rPr/>
      </w:pPr>
      <w:r>
        <w:rPr>
          <w:rFonts w:cs="Tahoma" w:ascii="Arial Narrow" w:hAnsi="Arial Narrow"/>
          <w:b/>
        </w:rPr>
        <w:t>do Uchwały Nr  XXI/261/2016</w:t>
      </w:r>
    </w:p>
    <w:p>
      <w:pPr>
        <w:pStyle w:val="Normal"/>
        <w:numPr>
          <w:ilvl w:val="0"/>
          <w:numId w:val="0"/>
        </w:numPr>
        <w:ind w:left="9912" w:firstLine="708"/>
        <w:jc w:val="both"/>
        <w:outlineLvl w:val="0"/>
        <w:rPr/>
      </w:pPr>
      <w:r>
        <w:rPr>
          <w:rFonts w:cs="Tahoma" w:ascii="Arial Narrow" w:hAnsi="Arial Narrow"/>
          <w:b/>
        </w:rPr>
        <w:t>Rady Miasta Siedlce</w:t>
      </w:r>
    </w:p>
    <w:p>
      <w:pPr>
        <w:pStyle w:val="Heading1"/>
        <w:ind w:left="10620" w:hanging="0"/>
        <w:jc w:val="both"/>
        <w:rPr>
          <w:b w:val="false"/>
          <w:b w:val="false"/>
          <w:bCs/>
        </w:rPr>
      </w:pPr>
      <w:r>
        <w:rPr>
          <w:rFonts w:cs="Tahoma" w:ascii="Arial Narrow" w:hAnsi="Arial Narrow"/>
        </w:rPr>
        <w:t>z</w:t>
      </w:r>
      <w:r>
        <w:rPr>
          <w:rFonts w:cs="Tahoma" w:ascii="Arial Narrow" w:hAnsi="Arial Narrow"/>
          <w:bCs/>
        </w:rPr>
        <w:t xml:space="preserve"> dnia </w:t>
      </w:r>
      <w:r>
        <w:rPr>
          <w:rFonts w:cs="Tahoma" w:ascii="Arial Narrow" w:hAnsi="Arial Narrow"/>
          <w:bCs/>
          <w:lang w:val="pl-PL"/>
        </w:rPr>
        <w:t>23 czerwca</w:t>
      </w:r>
      <w:r>
        <w:rPr>
          <w:rFonts w:cs="Tahoma" w:ascii="Arial Narrow" w:hAnsi="Arial Narrow"/>
          <w:bCs/>
        </w:rPr>
        <w:t xml:space="preserve"> 201</w:t>
      </w:r>
      <w:r>
        <w:rPr>
          <w:rFonts w:cs="Tahoma" w:ascii="Arial Narrow" w:hAnsi="Arial Narrow"/>
          <w:bCs/>
          <w:lang w:val="pl-PL"/>
        </w:rPr>
        <w:t>6</w:t>
      </w:r>
      <w:r>
        <w:rPr>
          <w:rFonts w:cs="Tahoma" w:ascii="Arial Narrow" w:hAnsi="Arial Narrow"/>
          <w:bCs/>
        </w:rPr>
        <w:t xml:space="preserve"> roku</w:t>
      </w:r>
      <w:r>
        <w:rPr>
          <w:b w:val="false"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960"/>
        <w:rPr>
          <w:b/>
          <w:b/>
          <w:bCs w:val="false"/>
        </w:rPr>
      </w:pPr>
      <w:r>
        <w:rPr>
          <w:b/>
          <w:bCs w:val="false"/>
        </w:rPr>
        <w:tab/>
        <w:tab/>
        <w:tab/>
        <w:tab/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Rozstrzygnięcie o sposobie rozpatrzenia uwag do projektu miejscowego planu zagospodarowania przestrzennego w rejonie ulicy Spokojnej w Siedlcach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Arial Narrow" w:ascii="Arial Narrow" w:hAnsi="Arial Narrow"/>
          <w:b/>
        </w:rPr>
        <w:t>wniesionych na podstawie art. 17 pkt 11 ustawy z dnia 27 marca 2003 roku o planowaniu i zagospodarowaniu przestrzennym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1"/>
        <w:gridCol w:w="1417"/>
        <w:gridCol w:w="1985"/>
        <w:gridCol w:w="1134"/>
        <w:gridCol w:w="1984"/>
        <w:gridCol w:w="1701"/>
        <w:gridCol w:w="4820"/>
        <w:gridCol w:w="850"/>
      </w:tblGrid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pły-wu uwag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  <w:p>
            <w:pPr>
              <w:pStyle w:val="Heading1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  <w:p>
            <w:pPr>
              <w:pStyle w:val="Heading1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  <w:t>Nazwisko i imię, nazwa jednostki organizacyj-nej i adres zgłaszającego uwa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ść uwag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Oznaczenie nieruchomości, 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rFonts w:eastAsia="Arial"/>
                <w:bCs w:val="false"/>
                <w:sz w:val="20"/>
                <w:szCs w:val="20"/>
              </w:rPr>
              <w:t xml:space="preserve"> </w:t>
            </w:r>
            <w:r>
              <w:rPr>
                <w:bCs w:val="false"/>
                <w:sz w:val="20"/>
                <w:szCs w:val="20"/>
              </w:rPr>
              <w:t xml:space="preserve">której dotyczy uwaga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Ustalenie projektu miejscowego planu zagospodarowania przestrzennego w rejonie ul. Spokojnej dla nieruchomości, której dotyczy uwag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Rozstrzygnięcie Rady Miasta Siedlce w sprawie rozpatrzenia uwagi</w:t>
            </w:r>
          </w:p>
          <w:p>
            <w:pPr>
              <w:pStyle w:val="Normal"/>
              <w:ind w:left="113" w:right="113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ASADNIENIE ROZSTRZYGNIĘC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waga dotyczy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miany następujących wskaźników zabudow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a intensywność zabudowy na działce z 1,2 na 2,2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y wskaźnik powierzchni zabudowy z 0,4 na 0,6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opuszczenia zabudowy mieszkaniowej wielorodzinnej bez  ograniczania jej formy do małych domów mieszkalnych i kamienic 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30/6, 31/2, 32 obręb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en  A2 MW/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57" w:hanging="0"/>
              <w:jc w:val="left"/>
              <w:rPr/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  <w:t>1.</w:t>
            </w:r>
            <w:r>
              <w:rPr>
                <w:rFonts w:cs="Arial"/>
                <w:b w:val="false"/>
                <w:sz w:val="20"/>
                <w:szCs w:val="20"/>
                <w:lang w:val="pl-PL"/>
              </w:rPr>
              <w:t>Nieuwzględniona w części</w:t>
            </w:r>
          </w:p>
          <w:p>
            <w:pPr>
              <w:pStyle w:val="Normal"/>
              <w:ind w:right="-57" w:hanging="0"/>
              <w:rPr>
                <w:rFonts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sz w:val="20"/>
                <w:szCs w:val="20"/>
                <w:lang w:val="pl-PL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/>
            </w:pPr>
            <w:r>
              <w:rPr>
                <w:bCs w:val="false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Zgodnie z uwagą z dnia 01.09.2015r. podniesiono maksymalną intensywność zabudowy na 2,0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Nieuwzględniona w części dotyczącej maksymalnego wskaźnika powierzchni zabudowy. Z uwagi na podniesienie maksymalnej intensywności zabudowy, należy podnieść maksymalny wskaźnik powierzchni zabudowy do 0,5.              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ieuwzględniona 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rtał zabudowy pomiędzy ulicami Katedralną, Warszawską i Cmentarną jest obecnie zagospodarowany głównie budynkami mieszkalnymi jednorodzinnymi. Nowe uzupełnienia zabudową mieszkaniową wielorodzinną zostały utrzymane w skali i charakterze istniejącej zabudowy. Z uwagi na znaczne zainwestowanie terenu A2 MW/U oraz terenów sąsiadujących (A3 MN/MW, A4 MN), wymiana zabudowy na wielorodzinną nie będzie następowała w najbliższym czasie, stąd tez koniczność dostosowania nowej zabudowy do skali zabudowy istniejącej. Zgodnie z ustawą o planowaniu i zagospodarowaniu przestrzennym należy zachować ład przestrzenny i zrównoważony rozwój, a więc konieczne jest utrzymanie jednorodnego charakteru zabudowy, niezależnie od jej przeznaczeni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Wniosek o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Ponowienie prośby zawartej w piśmie z dnia 02.03.2015 r. odnośnie formy zabudowy wielorodzinnej planowanej na terenie oznaczonym symbolem A2 MW/U. (umożliwienie zabudowy budynkiem mieszkalnym wielorodzinnym bez ograniczenia ilości lokali mieszkalnych). Dopuszczenie zabudowy na nieruchomości dwóch budynków (kamienic) o liczbie mieszkań do 20 każd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pacing w:val="3"/>
                <w:sz w:val="20"/>
                <w:szCs w:val="20"/>
              </w:rPr>
              <w:t>Nr geod. 30/6 i 31/2, 32 przy ul. Katedralnej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2 MW/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uwzględnion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uwzględniać uwagi dotyczącej wyeliminowania ustalenia ograniczenia  formy zabudowy, w tym  nie zmieniać definicji dla zabudowy wielorodzinnej małych domów mieszkalnych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rtał zabudowy pomiędzy ulicami Katedralną, Warszawską i Cmentarną jest obecnie zagospodarowany głównie budynkami mieszkalnymi jednorodzinnymi. Nowe uzupełnienia zabudową mieszkaniową wielorodzinną zostały utrzymane w skali i charakterze istniejącej zabudowy. Z uwagi na znaczne zainwestowanie terenu A 2 MW/U oraz terenów sąsiadujących (A3 MN/MW, A 4 MN), stąd konieczność dostosowania nowej zabudowy do skali zabudowy istniejącej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W celu umożliwienia całościowej realizacji inwestycji, dopuścić w treści § 14 ust. 1 projektu uchwały realizację zbiorczego garażu podziemnego dla zespołu budynków.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cs="Arial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rFonts w:cs="Arial"/>
                <w:b/>
                <w:b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wnosząca o zmianę przeznaczenia i zasad zagospodarowania działki przy ul. Spokojnej 47, z terenu zieleni izolacyjnej i parkingów na teren zabudowy mieszkaniowej i usług. W sąsiedztwie są tereny zabudowy mieszkaniowej i usłu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53 obręb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D4 ZI, D12 KDP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>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art. 15 ust. 1  ustawy o planowaniu i zagospodarowaniu przestrzennym plan miejscowy musi być opracowany zgodnie z zapisami  Studium uwarunkowań i  kierunków zagospodarowania przestrzennego m. Siedlce. Dla terenu D4 i D12, w którym są położone działki, w kierunkach zmian struktury przestrzennej i przeznaczenia terenów miasta wskazano w Studium: tereny produkcyjno-usługowe i techniczne, w związku z tym planowane przeznaczenia zieleni izolacyjnej i parkingów są zgodne z tymi zapisami i nie należy wprowadzać tam zabudowy mieszkaniow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a dotyczy zmiany następujących wskaźników zabudow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a intensywność zabudowy na działce z 0,6 na 0,8;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- maksymalny wskaźnik powierzchni zabudowy z 0,5 na 0,7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aksymalna wysokość zabudowy z 12m na 14 m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śba motywowana małą powierzchnia działki oraz obowiązkiem wydzielenia dwóch miejsc parking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46/1, obręb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A15 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uwzględniona w części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uwzględniona w części dotyczącej zmiany wskaźników: intensywności zabudowy, powierzchni zabudowy i wysokości zabudowy. Zgodnie z art. 15 ust. 1  ustawy o planowaniu i zagospodarowaniu przestrzennym plan miejscowy musi być opracowany zgodnie z zapisami Studium uwarunkowań i kierunków zagospodarowania przestrzennego m. Siedlce. Ustalenia studium są wiążące dla organów gminy przy sporządzaniu planów miejscowych. Wynika z powyższego, że to studium jest aktem nadrzędnym, który określa politykę przestrzenną gminy i wiąże organy gminy przy sporządzeniu miejscowego planu zagospodarowania przestrzennego. Brak zgodności ustaleń miejscowego planu ze studium stanowi naruszenie, które zgodnie z art. 28 Ustawy o planowaniu i zagospodarowaniu przestrzennym powoduje nieważność uchwały rady gminy dotyczącej planu w tej części, która stoi w sprzeczności ze studium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la terenu A15 MN, w którym jest położona działka nr geod. 46/1 obr. 47, w kierunkach zmian struktury przestrzennej i przeznaczenia terenów miasta dla obszaru Żytnia, wskazano w Studium następujące wskaźniki i parametry zabudowy: a) wysokość zabudowy: do 2 kondygnacji z trzecią ukrytą w poddaszu - max 12 m dla zabudowy jednorodzinnej,   b) intensywność zabudowy: 0,2-0,6 dla zabudowy jednorodzinnej, w związku z tym ustalone w planie wskaźniki są zgodne z tymi zapisami. Nadmienić należy, iż poddasze wlicza się do liczby kondygnacji branej pod uwagę przy wyliczaniu intensywności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do maksymalnego wskaźnika powierzchni zabudowy, to przy powierzchni działki nr 47-64/1 równej ok. 411m2 oraz wzięciu pod uwagę linii zabudowy oraz odsunięcia 4m od sąsiednich działek, pozostaje prostokąt wskazany do zabudowy o powierzchni ok 180m2 czyli wskaźnik powierzchni zabudowy jest równy 0,44, dlatego też zwiększanie tego wskaźnika z 0,5 do 0,7 jest bezpodstawne i mija się z celem Wnioskodawcy, a także miałoby ujemny wpływ na kształtowanie ładu przestrzennego poprzez ustalenie zabudowy z takim parametrem na innych działkach terenu A15 M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zmniejszenie minimalnej wysokości zabudowy, która w projekcie planowana jest na 10m, nie mniej niż 3 kondygnacje na 3m, tj. co najmniej 1 kondygnacja (par. 19 ust. 14 pkt 2 lit. e) oraz o dokonanie odpowiedniej zmiany w par. 19 ust. 14 pkt 2 lit. b projektu plan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46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B18 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>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46-74 zlokalizowana jest na narożniku ulicy Szkolnej i Warszawskiej, w pobliżu znajdują się usługi oświaty oraz zabudowa mieszkaniowa. Szkoła i większość budynków mieszkalnych, w tym sąsiadujący z omawianą działką posiadają 3 kondygnacje, dlatego też dla terenu B18 U także taką ilość kondygnacji ustalono. Należy podkreślić, iż działka usytuowana jest w ważnym, poprzez swoją ekspozycję, miejscu dla krajobrazu przestrzennego ulic Szkolnej i Warszawskiej, gdzie zaproponowano również możliwość zwyżki wysokościowej stanowiącej dominantę przy wjeździe w ulicę Szkolną. Powyższe warunki lokalizacyjne predestynują wysokość zabudowy na działce 46-74 na równą bądź nawet wyższą z zabudową otaczającą, ale nie niższą, co zaburzałoby ład przestrzenny tego, tak ważnego w przestrzeni miejs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przeciw wobec przeznaczeniu terenów D15 U/PR i D14 U/PR pod usługi i zakłady produkcyjne, które powinny być usytuowane na obrzeżach miasta. Wniosek o przeznaczenie terenów pod zabudowę mieszkaniową jednorodzinną i wielorodzinną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waga, iż zwiększy się ruch komunikacyjny i hałas, a zaproponowany podział bardzo zaniży wartość dział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i nr 9/1 i 10/3, obręb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D19 MN(U), D15  U/PR, 8 KDL, 9 KDL oraz ustalenia dla terenu D14U/PR (poza nieruchomością  Wnosząceg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>1,2. Nieuwzględnio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Heading2"/>
              <w:spacing w:before="120" w:after="0"/>
              <w:ind w:right="-57" w:hanging="0"/>
              <w:jc w:val="left"/>
              <w:rPr>
                <w:rFonts w:cs="Arial"/>
                <w:b w:val="false"/>
                <w:b w:val="false"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rFonts w:cs="Arial"/>
                <w:b/>
                <w:b/>
                <w:bCs w:val="false"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Zgodnie z ustawą o planowaniu i zagospodarowaniu przestrzennym, projekt miejscowego planu zagospodarowania przestrzennego musi być zgodny z obowiązującym studium uwarunkowań i kierunków zagospodarowania przestrzennego. W obowiązującym Studium miasta Siedlce tereny wyznaczone w planie jako D14 i D15 są wskazane jako tereny produkcyjni- usługowe i techniczne, stąd w projekcie planu w rejonie ulicy Spokojnej też znalazło się takie przeznaczenie. Tereny te nie mogą być również przeznaczone na tereny mieszkaniowe z uwagi na przebiegające przez nie napowietrzne linie elektroenergetyczne wysokiego napięcia w sąsiedztwie których nie można lokalizować zabudowy przeznaczonej na pobyt ludzi (powyżej 2 godzin dziennie).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a planu chronią jednocześnie zabudowę mieszkaniową przed ewentualnym, negatywnym oddziaływaniem obiektów zlokalizowanych na terenach D14 i D15 poprzez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az lokalizowania obiektów i urządzeń, które mogą powodować przekroczenia dopuszczalnych standardów jakości środowiska (norm określonych w przepisach odrębnych) poza działką budowlaną, na której są zlokalizowane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az lokalizacji zakładów o zwiększonym ryzyku wystąpienia poważnej awarii przemysłowej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kaz lokalizacji zakładów o dużym ryzyku wystąpienia poważnej awarii przemysłowej;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stala się na terenie D15 U/PR realizację pasa zieleni izolacyjnej – nasadzeń niskich drzew i krzewów z uwzględnieniem ograniczeń związanych z lokalizacją linii elektroenergetycznej 110kV i jej strefy uciążliwości, na części terenu wydzielonej na rysunku planu od strony ulicy 8 KDL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lice lokalne nie są ulicami tranzytowymi, a obsługującymi kwartały zabudowy- w skali lokalnej i służyć będą jedynie właścicielom wydzielonych działek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D14 i D15 U/PR zostaną najprawdopodobniej zagospodarowane po wykupie przez inwestorów chcących zrealizować tutaj większe inwestycje. Działki zostaną połączone i zagospodarowane całościowo. Miasto wykupi tereny pod wyznaczone w planie ulice publiczne, przez co przygotuje teren pod realizację inwestycji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ie działka nie jest wykorzystywana, gdyż nie ma do niej dostępu od innej strony niż ulica Piaskowa. Plan podzieli działkę na kwartały i umożliwi realizację zróżnicowanej zabudowy, a więc znacząco podniesie wartość nieruchomośc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przeciw wobec lokalizacji drogi 8 KDL. Wniosek o zmianę jej przebiegu i całkowite odsunięcie jej w głąb działek i oddalenie od istniejących budynków i wartościowych dla Wnioskodawców terenów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waga, iż zwiększy się ruch komunikacyjny, a zaproponowany podział bardzo zaniży wartość działki. Ponadto odszkodowanie, biorąc pod uwagę ceny gruntów rolnych, nie może zrekompensować straty związanej z utratą ogrodu i ogrod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i nr 7 i 8, obręb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Tereny D19 MN(U), D15  U/PR, 8 KDL, 9 K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ieuwzględniona w czę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1. Ulica 8 KDL została wyznaczona w klasie drogi lokalnej z uwagi na konieczność zachowania kontynuacji układu drogowego. Ulice lokalne w obszarze D zostały zaprojektowane w układzie pierścieniowym, który domyka projektowana ulica 8 KDL. Ulica 9 KDL została zakończona na przedłużeniu istniejącej ulicy Kablowej, oznaczonej na rysunku planu symbolem 10 KDL. Ponadto ulica 8 KDL została zaprojektowana wzdłuż linii elektroenergetycznej wysokiego napięcia 110 kV i zawiera się w strefie uciążliwości (kontrolowanej) od linii elektroenergetycznej 110 kV, w której i tak nie ma możliwości lokalizowania zabudowy mieszkaniowej. Ulica ta będzie zwyczajną ulicą miejską, szerszą jedynie o 2m od ulicy dojazdowej (osiedlowej), co umożliwi wykonanie obustronnych chodników i pełnego uzbrojenia przylegających do niej działek. Dzięki lokalizacji tej ulicy możliwe będzie wydzielenie pełnowartościowych działek budowlanych po obu jej stronach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lice lokalne nie są ulicami tranzytowymi, a obsługującymi kwartały zabudowy- w skali lokalnej i służyć będą jedynie właścicielom wydzielonych działek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D14 i D15 U/PR zostaną najprawdopodobniej zagospodarowane po wykupie przez inwestorów chcących zrealizować tutaj większe inwestycje. Działki zostaną połączone i zagospodarowane całościowo. Miasto wykupi tereny pod wyznaczone w planie ulice publiczne, przez co przygotuje teren pod realizację inwestycji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ie działka nie jest wykorzystywana, gdyż nie ma do niej dostępu od innej strony niż ulica Piaskowa. Plan podzieli działkę na kwartały i umożliwi realizację zróżnicowanej zabudowy, a więc znacząco podniesie wartość nieruchomości. Ponadto plan zmieni przeznaczenie działki z rolnej na budowlaną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również nadmienić iż odszkodowanie za wykup nieruchomości pod budowę drogi odbywa się zgodnie z ustawą o gospodarce nieruchomościami. Wartość szacuje się według wartości rynkowej nieruchomości sprzedawanych pod drogi lub w przypadku braku transakcji rynkowych nieruchomości sprzedawanych pod drogi, wartość tę określa się biorąc pod uwagę przeznaczenie przeważające wśród gruntów przyległy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przeciw co do przebiegu planowanej drogi 8 KDL. Prośba o zmianę jej przebiegu choćby poprzez zmianę kąta skrętu łuku drogi, czy całkowite odsunięcie jej w głąb naszych działek i oddalenie od istniejących budynków i wartościowych dla Wnioskodawców terenów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waga, iż zwiększy się ruch komunikacyjny, a zaproponowany podział bardzo zaniży wartość działki. Ponadto odszkodowanie, biorąc pod uwagę ceny gruntów rolnych, nie może zrekompensować straty związanej z utratą ogrodu i ogrodzeni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5/2 i 6, obręb 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8 K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ieuwzględniona w częśc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1. Ulica 8 KDL została wyznaczona w klasie drogi lokalnej z uwagi na konieczność zachowania kontynuacji układu drogowego. Ulice lokalne w obszarze D zostały zaprojektowane w układzie pierścieniowym, który domyka projektowana ulica 8 KDL. Ulica 9 KDL została zakończona na przedłużeniu istniejącej ulicy Kablowej, oznaczonej na rysunku planu symbolem 10 KDL. Ponadto ulica 8 KDL została zaprojektowana wzdłuż linii elektroenergetycznej wysokiego napięcia 110 kV i zawiera się w strefie uciążliwości (kontrolowanej) od linii elektroenergetycznej 110 kV, w której i tak nie ma możliwości lokalizowania zabudowy mieszkaniowej. Ulica ta będzie zwyczajną ulicą miejską, szerszą jedynie o 2m od ulicy dojazdowej (osiedlowej), co umożliwi wykonanie obustronnych chodników i pełnego uzbrojenia przylegających do niej działek. Dzięki lokalizacji tej ulicy możliwe będzie wydzielenie pełnowartościowych działek budowlanych po obu jej stronach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lice lokalne nie są ulicami tranzytowymi, a obsługującymi kwartały zabudowy- w skali lokalnej i służyć będą jedynie właścicielom wydzielonych działek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D14 i D15 U/PR zostaną najprawdopodobniej zagospodarowane po wykupie przez inwestorów chcących zrealizować tutaj większe inwestycje. Działki zostaną połączone i zagospodarowane całościowo. Miasto wykupi tereny pod wyznaczone w planie ulice publiczne, przez co przygotuje teren pod realizację inwestycji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ecnie działka nie jest wykorzystywana, gdyż nie ma do niej dostępu od innej strony niż ulica Piaskowa. Plan podzieli działkę na kwartały i umożliwi realizację zróżnicowanej zabudowy, a więc znacząco podniesie wartość nieruchomości. Ponadto plan zmieni przeznaczenie działki z rolnej na budowlaną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również nadmienić iż odszkodowanie za wykup nieruchomości pod budowę drogi odbywa się zgodnie z ustawą o gospodarce nieruchomościami. Wartość szacuje się według wartości rynkowej nieruchomości sprzedawanych pod drogi lub w przypadku braku transakcji rynkowych nieruchomości sprzedawanych pod drogi, wartość tę określa się biorąc pod uwagę przeznaczenie przeważające wśród gruntów przyległych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 nie bierze pod uwagę kontekstu ekonomicznego ustalając wzdłuż projektowanej ulicy KDD szeroki pas o przeznaczeniu usługowym, uderza w dobra materialne właścicieli działek i ustanawia funkcje przyszłych zabudowań w sposób zaniżający wartość terenu oraz praktycznie uniemożliwiający lub paraliżujący jego przyszłe użytkowanie, czy też sprzedaż. Propozycja zmiany przeznaczenia na mieszkaniowe z możliwością usług, tak jak na pozostałej części tych działek (nr ew. 27-11, 27-12, 27-13, 27-14/1, 27-14/2, 27-15, 27-16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12, obręb 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C4 U,  C3 MN(U),  8 KDD, 5K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>Nieuwzględnion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terenie planu wyznaczono strefy sanitarne od cmentarzy, zgodnie z przepisami odrębnymi. Zakazuje się lokalizacji zabudowy mieszkaniowej w strefie sanitarnej cmentarza o odległości 50 m od granicy istniejącego cmentarza, dlatego też w pasie tym ustalono w planie teren usługowy C4 U, wzdłuż ulicy 8 KDD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ujemy również, iż projekt planu miejscowego przeszedł pozytywne uzgodnienia m.in. Sanepidu, w tym również zostały zaakceptowane zapisy dotyczące ochrony terenów mieszkaniowych przed zanieczyszczeniem wód czy skażeniem gleb czyli ze względów sanitarnych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y również nadmienić, iż zgodnie z art. 15 ust. 1  ustawy o planowaniu i zagospodarowaniu przestrzennym plan miejscowy musi być opracowany zgodnie z zapisami  Studium uwarunkowań i  kierunków zagospodarowania przestrzennego m. Siedlce. Dla terenów położonych w odległości do 50m od granic cmentarzy wyznaczono  w Studium ‘większe tereny i koncentracje usług’ i takie taż przeznaczenie zostało wskazane w projekcie planu miejscowego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3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śba o wprowadzenie podziału wewnątrz kwartału A14 MN wydzielając część terenu w tej jednostce o różnych zasadach zagospodarowania wskazując teren zabudowy jednorodzinnej wolnostojącej i bliźniaczej tylko od strony ulicy Chopina, po granicy działek położonych przy tej ulicy, czyli oddzielnie niż zabudowa jednorodzinna szeregowa. Możliwość zabudowy jednorodzinnej szeregowej pozostawić tylko w części adaptującej istniejącą zabudowę szeregową znajdującą się w bezpośrednim sąsiedztwie terenu A15. Obszar ten jest położony poza centrum miasta i nie musi być zagospodarowany intensywna zabudową mieszkani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48/9, obręb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y A14 M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 xml:space="preserve">Nieuwzględniona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terenu A14 MN, w którym jest położona działka nr geod. 48/9 obr. 47, w planie ustalono następujące przeznaczenie terenu: tereny zabudowy mieszkaniowej jednorodzinnej, dla których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ustala się przeznaczenie podstawowe: zabudowa mieszkaniowa jednorodzinna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ustala się przeznaczenie dopuszczalne: usługi z zakresu handlu (z wyjątkiem stacji paliw) i rzemiosła (z wyjątkiem warsztatów samochodowych, stacji kontroli pojazdów i myjni samochodowych), biur, oświaty, zdrowia, wyłącznie w formie lokali wydzielonych w budynkach mieszkalnych,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 dopuszcza się przebudowę, nadbudowę i rozbudowę istniejącego budynku mieszkalnego wielorodzinnego na terenie A14 MN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 to zgodne z wnioskiem przeznaczenia uwzględniające lokalizację terenu (w bezpośrednim sąsiedztwie zabudowy śródmiejskiej) oraz zagospodarowania (od zabudowy jednorodzinnej wolnostojącej poprzez szeregową i bliźniaczą aż do wielorodzinnej – istniejącej kamienicy). Niezrozumiałe jest wymaganie od Rady Miasta ograniczenia prawa własności i odebrania możliwości pełnego korzystania z możliwości typów zabudowy w zabudowie mieszkaniowej jednorodzinnej.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leży nadmienić, iż Wnioskodawcy złożyli we wrześniu 2012r. wniosek do projektu planu z prośbą o zmianę przeznaczenia terenu zabudowy mieszkaniowej wielorodzinnej na teren zabudowy mieszkaniowej jednorodzinnej pozostawiając wskaźnik intensywności zabudowy bez zmian. Przeznaczenie terenu zostało zmienione zgodnie z wnioskiem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dnie z art. 15 ust. 1  ustawy o planowaniu i zagospodarowaniu przestrzennym plan miejscowy musi być opracowany zgodnie z zapisami  Studium uwarunkowań i  kierunków zagospodarowania przestrzennego m. Siedlce. Dla terenu A14 MN, w kierunkach zmian struktury przestrzennej i przeznaczenia terenów miasta dla obszaru Żytnia wskazano w Studium następujące wskaźniki i parametry zabudowy: a) wysokość zabudowy: do 2 kondygnacji z trzecią ukrytą w poddaszu - max 12 m dla zabudowy jednorodzinnej,   b) intensywność zabudowy: 0,2-0,6 dla zabudowy jednorodzinnej, w związku z tym planowane wskaźniki są zgodne z tymi zapisami i nie zakładają szczególnej intensyfikacji terenu A14 MN. Uwzględniając dopuszczone wskaźniki zabudowy (wynikające ze Studium), praktycznie niemożliwym jest wybudowanie na tym terenie budynków mieszkalnych jednorodzinnych w zabudowie szeregowej. Istniejące budynki w zabudowie szeregowej mają intensywność wynoszącą ok. 1,5, a więc dopuszczona w planie intensywność jest znacząco niższa. Ponadto, przy ustalonym maksymalnym wskaźniku intensywności zabudowy, forma zabudowy nie ma wpływu na ilość powierzchni całkowitej możliwej do zrealizowania na działc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. 2015 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o zmianę planu  poprzez uwzględnienie podziału działki 47 – 68/5. Zniesiona będzie współwłasność na działce 47 – 68/5 o pow. 0,0514 ha na działki o nr 47 – 68/10 i 47 – 68/1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ka nr 68/5, obręb 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n A18         MW(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 xml:space="preserve">Nieuwzględniona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stalone parametry w zakresie minimalnych powierzchni nowo wydzielonych działek budowlanych oraz nowo wydzielonych działek w wyniku scalania i podziału (w tym minimalne szerokości frontów działek), wydają się być ustalone optymalnie. Nie mniej jednak wyjaśnić należy, iż po wejściu w życie przedmiotowego planu miejscowego oczywistym jest, że w  każdym terenie  planu , wydzielonym na rysunku  liniami rozgraniczającymi , </w:t>
            </w:r>
            <w:r>
              <w:rPr>
                <w:rFonts w:eastAsia="Calibri"/>
                <w:sz w:val="20"/>
                <w:szCs w:val="20"/>
              </w:rPr>
              <w:t>dopuszcza się adaptację działek ewidencyjnych istniejących w dniu wejścia w życie niniejszej uchwały, o parametrach (w tym powierzchniach) mniejszych niż ustalone dla poszczególnych terenów, z zachowaniem ich prawa do zabudowy, pod warunkiem spełnienia pozostałych parametrów zabudowy określonych w ustaleniach szczegółowy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. 2015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Brak zgody (protest) wobec planowanej ulicy 4K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ulica 4KD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działka nr 47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 xml:space="preserve">4 KDD – wjazd od ulicy </w:t>
            </w:r>
            <w:r>
              <w:rPr>
                <w:spacing w:val="-20"/>
                <w:sz w:val="20"/>
                <w:szCs w:val="20"/>
              </w:rPr>
              <w:t>Cmentarne</w:t>
            </w:r>
            <w:r>
              <w:rPr>
                <w:sz w:val="20"/>
                <w:szCs w:val="20"/>
              </w:rPr>
              <w:t>j z połączeniem pieszym do ulicy Sportowej/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d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/>
            </w:pPr>
            <w:r>
              <w:rPr>
                <w:sz w:val="20"/>
                <w:szCs w:val="20"/>
              </w:rPr>
              <w:t xml:space="preserve">Nieuwzględniona w części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właściciela nieruchomości  uwzględnić w części poprzez  zmianę przebiegu linii rozgraniczających projektowanej ulicy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.2016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Brak zgody (protest) wobec planowanej ulicy 4KD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ulica 4KDD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dz. 47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KDD – wjazd od ulicy Cmentarnej z połączeniem pieszym do ulicy Sportowej/ Katedral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oga 4KDD większą część swojej powierzchni wypełnia poprzez działkę miejską 47- 12, następnie następuje skręt poprzez działkę Wnioskującej 32m² z działki 47-13 oraz 96m² z działki 47-14/1 i 142m² z działki 47-14/2, a także działki 47-15/27 i 15/28, tak aby następnie połączyć się z publicznie dostępnym przejściem pieszym, aż do skrzyżowania ulic Sportowej i Katedralnej, udrażniając system połączeń dostępnych dla pieszych oraz umożliwiając dojazdy właścicielom działek 47-14/2 (tak jak wnioskowali), a także właścicielom działek o nr ewid.47-15/11 i 47-15/12. 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związku ze złożoną uwagą do poprzednio wyłożonego do publicznego wglądu projektu planu (drugie wyłożenie), zmieniono przebieg ulicy 4 KDD, przesuwając ją w stronę południową. Zamiast poprzednio przeznaczonych na ulicę 102m²,  w obecnie wyłożonym do publicznego wglądu projekcie planu z działki Wnioskującej wydzielono pod ulicę jedynie 32m².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orąc pod uwagę powyższe, ulicę 4 KDD zachowano w wersji aktualnej, wyłożonej do publicznego wglądu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z w:val="20"/>
                <w:szCs w:val="20"/>
              </w:rPr>
              <w:t>16.06. 2016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ło Siedlce partii .Nowoczesna, Siedlce, ul. Bohaterów Getta 4/3 oraz sympaty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pacing w:val="3"/>
                <w:sz w:val="20"/>
                <w:szCs w:val="20"/>
              </w:rPr>
              <w:t>Wniosek o zmianę przeznaczenia części obszarów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pacing w:val="3"/>
                <w:sz w:val="20"/>
                <w:szCs w:val="20"/>
              </w:rPr>
              <w:t>C3 MN(U), C4 U, C5 U, C6 MN(U)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pod tereny usług sakralnych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działki nr 12, 13, 14/1, 16, 17, 18, 19, 20, 21, obręb 27 oraz inne nie zabudowane przy ul. Tetmajera i przylegające do murów cmentarza od strony zachodniej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Tereny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C3 MN(U) - </w:t>
            </w:r>
            <w:r>
              <w:rPr>
                <w:rFonts w:eastAsia="Calibri"/>
                <w:bCs w:val="false"/>
                <w:sz w:val="20"/>
                <w:szCs w:val="20"/>
              </w:rPr>
              <w:t>tereny zabudowy mieszkaniowej jednorodzinnej z dopuszczeniem usług</w:t>
            </w:r>
            <w:r>
              <w:rPr>
                <w:spacing w:val="3"/>
                <w:sz w:val="20"/>
                <w:szCs w:val="20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 xml:space="preserve">C4 U,C5 U - tereny usługowe,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C6 MN(U) – tereny zabudowy mieszkaniowej jednorodzinnej z dopuszczeniem usłu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  <w:t>8KDD, 9KDD ,10KDD, 11KDD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/>
            </w:pPr>
            <w:r>
              <w:rPr>
                <w:spacing w:val="3"/>
                <w:sz w:val="20"/>
                <w:szCs w:val="20"/>
              </w:rPr>
              <w:t>5KDL- tereny ulic publicz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rPr>
                <w:spacing w:val="3"/>
                <w:sz w:val="20"/>
                <w:szCs w:val="20"/>
              </w:rPr>
            </w:pPr>
            <w:r>
              <w:rPr>
                <w:spacing w:val="3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120" w:after="0"/>
              <w:ind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uwzględniona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obszaru objętego III wyłożeniem do publicznego wglądu (projekt planu wyłożony w części 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921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wodniczący Rady</w:t>
      </w:r>
    </w:p>
    <w:p>
      <w:pPr>
        <w:pStyle w:val="Normal"/>
        <w:ind w:left="9214"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9214" w:firstLine="708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</w:rPr>
        <w:t>Henryk Niedziółka</w:t>
      </w:r>
    </w:p>
    <w:sectPr>
      <w:footerReference w:type="default" r:id="rId2"/>
      <w:type w:val="nextPage"/>
      <w:pgSz w:orient="landscape" w:w="16838" w:h="11906"/>
      <w:pgMar w:left="1134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23"/>
        </w:tabs>
        <w:ind w:left="823" w:hanging="397"/>
      </w:pPr>
    </w:lvl>
    <w:lvl w:ilvl="1">
      <w:start w:val="1"/>
      <w:numFmt w:val="lowerLetter"/>
      <w:lvlText w:val="%2)"/>
      <w:lvlJc w:val="left"/>
      <w:pPr>
        <w:tabs>
          <w:tab w:val="num" w:pos="1299"/>
        </w:tabs>
        <w:ind w:left="1299" w:hanging="360"/>
      </w:pPr>
    </w:lvl>
    <w:lvl w:ilvl="2">
      <w:start w:val="1"/>
      <w:numFmt w:val="lowerRoman"/>
      <w:lvlText w:val="%3."/>
      <w:lvlJc w:val="right"/>
      <w:pPr>
        <w:tabs>
          <w:tab w:val="num" w:pos="2019"/>
        </w:tabs>
        <w:ind w:left="2019" w:hanging="180"/>
      </w:pPr>
    </w:lvl>
    <w:lvl w:ilvl="3">
      <w:start w:val="1"/>
      <w:numFmt w:val="decimal"/>
      <w:lvlText w:val="%4."/>
      <w:lvlJc w:val="left"/>
      <w:pPr>
        <w:tabs>
          <w:tab w:val="num" w:pos="2739"/>
        </w:tabs>
        <w:ind w:left="2739" w:hanging="360"/>
      </w:pPr>
    </w:lvl>
    <w:lvl w:ilvl="4">
      <w:start w:val="1"/>
      <w:numFmt w:val="lowerLetter"/>
      <w:lvlText w:val="%5."/>
      <w:lvlJc w:val="left"/>
      <w:pPr>
        <w:tabs>
          <w:tab w:val="num" w:pos="3459"/>
        </w:tabs>
        <w:ind w:left="3459" w:hanging="360"/>
      </w:pPr>
    </w:lvl>
    <w:lvl w:ilvl="5">
      <w:start w:val="1"/>
      <w:numFmt w:val="lowerRoman"/>
      <w:lvlText w:val="%6."/>
      <w:lvlJc w:val="right"/>
      <w:pPr>
        <w:tabs>
          <w:tab w:val="num" w:pos="4179"/>
        </w:tabs>
        <w:ind w:left="4179" w:hanging="180"/>
      </w:pPr>
    </w:lvl>
    <w:lvl w:ilvl="6">
      <w:start w:val="1"/>
      <w:numFmt w:val="decimal"/>
      <w:lvlText w:val="%7."/>
      <w:lvlJc w:val="left"/>
      <w:pPr>
        <w:tabs>
          <w:tab w:val="num" w:pos="4899"/>
        </w:tabs>
        <w:ind w:left="4899" w:hanging="360"/>
      </w:pPr>
    </w:lvl>
    <w:lvl w:ilvl="7">
      <w:start w:val="1"/>
      <w:numFmt w:val="lowerLetter"/>
      <w:lvlText w:val="%8."/>
      <w:lvlJc w:val="left"/>
      <w:pPr>
        <w:tabs>
          <w:tab w:val="num" w:pos="5619"/>
        </w:tabs>
        <w:ind w:left="5619" w:hanging="360"/>
      </w:pPr>
    </w:lvl>
    <w:lvl w:ilvl="8">
      <w:start w:val="1"/>
      <w:numFmt w:val="lowerRoman"/>
      <w:lvlText w:val="%9."/>
      <w:lvlJc w:val="right"/>
      <w:pPr>
        <w:tabs>
          <w:tab w:val="num" w:pos="6339"/>
        </w:tabs>
        <w:ind w:left="633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0"/>
      <w:szCs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libri" w:hAnsi="Calibri" w:eastAsia="Calibri" w:cs="Times New Roman"/>
      <w:b/>
    </w:rPr>
  </w:style>
  <w:style w:type="character" w:styleId="Nagwek1Znak">
    <w:name w:val="Nagłówek 1 Znak"/>
    <w:qFormat/>
    <w:rPr>
      <w:rFonts w:ascii="Arial" w:hAnsi="Arial" w:eastAsia="Times New Roman" w:cs="Arial"/>
      <w:b/>
      <w:sz w:val="24"/>
      <w:szCs w:val="24"/>
    </w:rPr>
  </w:style>
  <w:style w:type="character" w:styleId="Nagwek2Znak">
    <w:name w:val="Nagłówek 2 Znak"/>
    <w:qFormat/>
    <w:rPr>
      <w:rFonts w:ascii="Arial" w:hAnsi="Arial" w:eastAsia="Times New Roman" w:cs="Arial"/>
      <w:b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bCs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Arial"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  <w:bCs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76" w:before="0" w:after="200"/>
      <w:jc w:val="center"/>
    </w:pPr>
    <w:rPr>
      <w:rFonts w:ascii="Calibri" w:hAnsi="Calibri" w:eastAsia="Calibri" w:cs="Times New Roman"/>
      <w:b/>
      <w:bCs w:val="false"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UNKT">
    <w:name w:val="A_PUNKT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Arial Narrow" w:hAnsi="Arial Narrow" w:cs="Arial Narrow"/>
      <w:bCs w:val="false"/>
      <w:kern w:val="2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bCs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9:24:00Z</dcterms:created>
  <dc:creator>k_wakula</dc:creator>
  <dc:description/>
  <cp:keywords/>
  <dc:language>en-US</dc:language>
  <cp:lastModifiedBy>UM Siedlce</cp:lastModifiedBy>
  <cp:lastPrinted>2015-02-19T15:38:00Z</cp:lastPrinted>
  <dcterms:modified xsi:type="dcterms:W3CDTF">2016-06-27T06:20:00Z</dcterms:modified>
  <cp:revision>3</cp:revision>
  <dc:subject/>
  <dc:title/>
</cp:coreProperties>
</file>