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left="8494"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2 do Uchwały Nr  V/38/2015</w:t>
      </w:r>
    </w:p>
    <w:p>
      <w:pPr>
        <w:pStyle w:val="Normal"/>
        <w:spacing w:lineRule="auto" w:line="240" w:before="0" w:after="0"/>
        <w:ind w:left="8494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Rady Miasta Siedlce z dnia  27 lutego 2015 r. </w:t>
      </w:r>
    </w:p>
    <w:p>
      <w:pPr>
        <w:pStyle w:val="Normal"/>
        <w:spacing w:lineRule="auto" w:line="240" w:before="0" w:after="0"/>
        <w:ind w:left="8496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STA  NIEUWZGLĘDNIONYCH UWA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tyczących </w:t>
      </w:r>
      <w:r>
        <w:rPr>
          <w:rFonts w:cs="Times New Roman" w:ascii="Times New Roman" w:hAnsi="Times New Roman"/>
          <w:sz w:val="24"/>
          <w:szCs w:val="24"/>
        </w:rPr>
        <w:t xml:space="preserve">projektu  zmiany miejscowego planu zagospodarowania przestrzennego w rejonie ulicy Biskupa Świrskiego obejmującego obszar dział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geod.: 50; 51 i 175/2  w obrębie 41 położonych przy  ul.Czerwonego Krzyża i obszar działki nr geod. 56/1 w obrębie 41 położonej przy ul. Biskupa Świrskiego,  wniesionych na podstawie art. 17 pkt 11 ustawy z dnia 27 marca 2003r. o planowaniu i zagospodarowaniu przestrzennym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559"/>
        <w:gridCol w:w="1418"/>
        <w:gridCol w:w="1559"/>
        <w:gridCol w:w="1843"/>
        <w:gridCol w:w="1842"/>
        <w:gridCol w:w="4678"/>
        <w:gridCol w:w="851"/>
      </w:tblGrid>
      <w:tr>
        <w:trPr>
          <w:trHeight w:val="17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pływu 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  <w:t>i imię, nazwa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stki organizacyjnej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dres zgłaszającego uwa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ść 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nieruchomości,  której dotyczy uwa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e projektu  planu dla nieruchomości, której dotyczy uwa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strzygnięcie Rady Miasta Siedlce </w:t>
              <w:br/>
              <w:t xml:space="preserve">o sposobie  rozpatrzenia uwag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rozstrzygnięcia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</w:tr>
      <w:tr>
        <w:trPr>
          <w:trHeight w:val="37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1.2015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ZOZ „RM-MEDITRANS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cja Pogotowia Ratunkowego </w:t>
              <w:br/>
              <w:t xml:space="preserve">i Transportu Sanitarnego </w:t>
              <w:br/>
              <w:t>w Siedlc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iskupa Świrskiego 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110 Siedl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osi o  zapis w planie </w:t>
              <w:br/>
              <w:t>w § 13 pkt 3</w:t>
              <w:br/>
              <w:t xml:space="preserve">w brzmieniu: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”dopuszcza się przebudowę, nadbudowę</w:t>
              <w:br/>
              <w:t xml:space="preserve"> i rozbudowę istniejących budynków gospodarczych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ły obszar planu, w tym działk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56/1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3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en usług zdrowia </w:t>
              <w:br/>
              <w:t xml:space="preserve">i usług, oznaczony symbolem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UZ/U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który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 się</w:t>
            </w:r>
          </w:p>
          <w:p>
            <w:pPr>
              <w:pStyle w:val="Listapunktowana3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znaczenie podstawowe: </w:t>
            </w:r>
          </w:p>
          <w:p>
            <w:pPr>
              <w:pStyle w:val="Listapunktowana3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zabudowa usług </w:t>
            </w:r>
          </w:p>
          <w:p>
            <w:pPr>
              <w:pStyle w:val="Listapunktowana3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rowia, </w:t>
            </w:r>
          </w:p>
          <w:p>
            <w:pPr>
              <w:pStyle w:val="Listapunktowana3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zabudowa usługo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 zakre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ministracji, handlu, gastronomii lub innych usług,</w:t>
            </w:r>
          </w:p>
          <w:p>
            <w:pPr>
              <w:pStyle w:val="Listapunktowana3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ających zaspokojenie potrzeb ludnośc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uwzględnion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waga nieuwzględniona – istnieje jedynie możliwość działania wewnątrz istniejących bud. gospodarczych. Ma to za zadanie ograniczyć „rozlewanie się” zabudowy o najniższym standardzie w najcenniejszej, chronionej (m.in. przez WKZ) strefie centrum miasta. Realizacja na działce RM Meditrans wyższych (większych) budynków bezpośrednio przy granicy działki byłaby możliwa jedynie w sytuacji jednoczesnej zabudowy obu działek (łącznie </w:t>
              <w:br/>
              <w:t>z sąsiednią). Budynki  gospodarcze nie są reprezentacyjne i ich pozostawianie oraz ewentualny rozwój powinien być związany ze zmianą sposobu użytkowania i kompleksową przebudową na obiekt usługow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ind w:left="949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949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wodniczący Rady</w:t>
      </w:r>
    </w:p>
    <w:p>
      <w:pPr>
        <w:pStyle w:val="Bezodstpw"/>
        <w:ind w:left="949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9498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Henryk Niedziółka</w:t>
      </w:r>
    </w:p>
    <w:sectPr>
      <w:type w:val="nextPage"/>
      <w:pgSz w:orient="landscape" w:w="16838" w:h="11906"/>
      <w:pgMar w:left="680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libri" w:hAnsi="Calibri" w:eastAsia="Calibri" w:cs="Times New Roman"/>
      <w:b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357" w:hanging="357"/>
    </w:pPr>
    <w:rPr>
      <w:rFonts w:ascii="Tahoma" w:hAnsi="Tahoma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4:00Z</dcterms:created>
  <dc:creator>i_kruk</dc:creator>
  <dc:description/>
  <dc:language>en-US</dc:language>
  <cp:lastModifiedBy>test</cp:lastModifiedBy>
  <cp:lastPrinted>2015-03-03T09:06:00Z</cp:lastPrinted>
  <dcterms:modified xsi:type="dcterms:W3CDTF">2015-03-03T08:06:00Z</dcterms:modified>
  <cp:revision>6</cp:revision>
  <dc:subject/>
  <dc:title/>
</cp:coreProperties>
</file>